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ikro-frezarka wraz z oprzyrządowaniem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2"/>
              </w:rPr>
            </w:pPr>
            <w:r>
              <w:rPr>
                <w:rFonts w:cs="Verdana" w:ascii="Verdana" w:hAnsi="Verdana"/>
                <w:b/>
                <w:sz w:val="28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ezarka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łowica obracana o 360° (ze stopniową podziałka)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lanie: 220-240V, 50/60Hz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Moc: co najmniej 140W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Obroty trzpienia co najmniej 280 - 550 - 870 - 1200 – 1500 - 2200/min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iary stołu roboczego: (szerokość x głębokość): nie mnij niż 270 mm x 80 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uw X (w poprzek): nie mniej niż 150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kładność posuwu X: co najmniej 1 mm/obrót, 1 działka nie więcej niż 0,05 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suw Y (wzdłuż): nie mniej niż 60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kładność posuwu Y: co najmniej 1 mm/obrót, 1 działka nie więcej niż 0,05 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sokość: nie więcej niż 600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ga: nie więcej niż 18 kg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rzeciono ze wskazówką głębokości wiercenia: przez skalę na dźwigni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Uchwyt narzędzi poprzez zaciski narzędziowe: co najmniej w 3 rozmiarach (6, 8, 10 mm)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żliwość blokady tulei łożyskowej i wrzeciennika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b/>
              </w:rPr>
              <w:t>Zestaw zacisków do frezów</w:t>
            </w:r>
            <w:r>
              <w:rPr>
                <w:rFonts w:cs="Verdana" w:ascii="Verdana" w:hAnsi="Verdana"/>
              </w:rPr>
              <w:t>: co najmniej po 1 sztuce w rozmiarach 2.4, 3.0, 3.2, 4.0 i 5.0mm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b/>
              </w:rPr>
              <w:t>Pionowy posuw precyzyjny</w:t>
            </w:r>
            <w:r>
              <w:rPr>
                <w:rFonts w:cs="Verdana" w:ascii="Verdana" w:hAnsi="Verdana"/>
              </w:rPr>
              <w:t>: 1 obrót co najmniej 1.5mm drogi wałka; 1 działka nie mniej niż 0.05mm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odatkowy stół krzyżowy: 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wór: co najmniej 35 mm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ymiary stołu: nie mniej niż 270mm x 80mm 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uw w poziomie: nie mniej niż 170mm 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uw w pionie: nie mniej niż 65mm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ga: nie więcej niż 11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lowe stopniowane uchwyty zaciskowe 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lkość elementów mocowanych: grubość nie mniejsza niż 35mm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ość: 2 komplety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chwyty z nakrętkami i śrubami z końcówkami teowymi (według normy MICROMOT 12 x 6 x 5mm)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b/>
              </w:rPr>
              <w:t>Uchwyt wiertarski 10mm</w:t>
            </w:r>
            <w:r>
              <w:rPr>
                <w:rFonts w:cs="Verdana" w:ascii="Verdana" w:hAnsi="Verdana"/>
              </w:rPr>
              <w:t>, pasujący do 10 mm zacisku z kluczem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cyzyjne imadło maszynowe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Szerokość szczęk: co najmniej 46 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zpiętość zacisku: nie mniej niż 34 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ługość: nie mniej niż 70 mm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cyzyjne imadło maszynowe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erokość szczęk: co najmniej 60 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zpiętość zacisku: nie mniej niż 42 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ługość: nie mniej niż 100 mm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b/>
              </w:rPr>
              <w:t>Pryzmy precyzyjne do zaciskania obrabianych elementów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elkość: nie mniej niż: 50 mm x 30 mm x 30 mm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cięcia: w kształcie V, pod kątem 90°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uba dociskowa z radełkowanym łbe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ość: 2 szt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zyrząd podziałowy (zestaw)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ła podziałowe umożliwiające podziały 2, 3, 4, 5, 6, 8, 10, 12, 16, 20, 24, 40 i 48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cowanie: wpusty i śruby do rowków teowych zgodnie z normą MICROMOT (12 x 6 x 5mm)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cisk trzyszczękowy samocentrujący o promieniu w zakresie 2 – 68 mm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mplet frezów trzpieniowych (2-5mm)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Trzpień frezu: 6 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ca frezów: co najmniej po 1 szt w rozmiarach 2, 3, 4 i 5 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wójnie  żłobkowane zgodnie z normą DIN 327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ł: stal szybkotnąca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Ilość: 2 kpl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mplet frezów trzpieniowych (6-10mm)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ca frezów: co najmniej po 1 szt w rozmiarach 6, 7, 8 i 10 mm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czwórnie żłobkowane zgodnie z norma DIN 844. 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Trzpień frezu: odpowiednio do rozmiaru, 6 lub 10mm. 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ł: stal szybkotnąca.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ość: 2 kpl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ezy z wąglika wolframu na trzpieniu 2,35 mm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Cylindryczny o wymiarach </w:t>
            </w:r>
            <w:r>
              <w:rPr>
                <w:rFonts w:cs="Verdana" w:ascii="Verdana" w:hAnsi="Verdana"/>
                <w:i/>
              </w:rPr>
              <w:t>Φ</w:t>
            </w:r>
            <w:r>
              <w:rPr>
                <w:rFonts w:cs="Verdana" w:ascii="Verdana" w:hAnsi="Verdana"/>
              </w:rPr>
              <w:t>2,3 × 5 mm, ilość 2 szt.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ulowy o średnicy 2,3 mm, ilość 2 szt.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 xml:space="preserve">Cylindryczny o wymiarach </w:t>
            </w:r>
            <w:r>
              <w:rPr>
                <w:rFonts w:cs="Verdana" w:ascii="Verdana" w:hAnsi="Verdana"/>
                <w:i/>
              </w:rPr>
              <w:t>Φ</w:t>
            </w:r>
            <w:r>
              <w:rPr>
                <w:rFonts w:cs="Verdana" w:ascii="Verdana" w:hAnsi="Verdana"/>
              </w:rPr>
              <w:t>1,2 × 4 mm, ilość 2 szt.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ożkowy o średnicy 2,1 mm, ilość 2 szt.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Trapezowy o średnicy 2,3 mm, ilość 2 szt.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ezy z wąglika wolframu na trzpieniu 3,0 mm: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Verdana" w:ascii="Verdana" w:hAnsi="Verdana"/>
              </w:rPr>
              <w:t>Średnica frezów: co najmniej po 2 szt. w rozmiarach 1, 2 i 3 mm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mplet wierteł HSS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godne z normą DIN 338;</w:t>
            </w:r>
          </w:p>
          <w:p>
            <w:pPr>
              <w:pStyle w:val="Akapitzlist"/>
              <w:numPr>
                <w:ilvl w:val="1"/>
                <w:numId w:val="2"/>
              </w:numPr>
              <w:rPr/>
            </w:pPr>
            <w:r>
              <w:rPr>
                <w:rFonts w:cs="Verdana" w:ascii="Verdana" w:hAnsi="Verdana"/>
              </w:rPr>
              <w:t>Średnica wierteł: co najmniej po 1 szt. w rozmiarach 0.3, 0.5, 0.8, 1.0, 1.2, 1.5, 2.0, 2.5, 3.0 i 3.2 mm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ość: 3 kpl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ójszczękowe zaciski narzędziowe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co najmniej po 1 szt. w rozmiarach 1.0, 1.5, 2.0, 2.4, 3.0 i 3.2 mm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krętka mocująca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chwyt wiertarski do trzpieni 0.3 – 3.2 mm.</w:t>
            </w:r>
          </w:p>
          <w:p>
            <w:pPr>
              <w:pStyle w:val="Akapitzlist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ro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4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.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4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27:00Z</dcterms:created>
  <dc:creator>Hania</dc:creator>
  <dc:description/>
  <cp:keywords/>
  <dc:language>en-US</dc:language>
  <cp:lastModifiedBy>Karol</cp:lastModifiedBy>
  <cp:lastPrinted>2015-06-18T12:06:00Z</cp:lastPrinted>
  <dcterms:modified xsi:type="dcterms:W3CDTF">2015-08-27T19:51:00Z</dcterms:modified>
  <cp:revision>4</cp:revision>
  <dc:subject/>
  <dc:title>INSTYTUT IMMUNOLOGII I TERAPII DOŚWIADCZALNEJ</dc:title>
</cp:coreProperties>
</file>