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Szlifierka talerzowa wraz z zestawem tarcz polerskich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15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2905"/>
      </w:tblGrid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zlifierka talerzowa z regulacją obrotów od 250 - 800m/min; Tarcza szlifierska o średnicy 125mm; stół  z aluminium o wymiarach co najmniej 90 x 140mm, uchylny na dół do co najmniej 50°, do góry do co najmniej 10°; maksymalna wysokość szlifowania co najmniej 62,5 mm; kanał odsysający umożliwiający podłączenie urządzenia ssącego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odatkowo zestaw powinien zawierać tarcze szlifierskie o odpowiedniej ziarnistości: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80 25 szt tarcz szlifierskich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150 25 szt tarcz szlifierskich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240 25 szt tarcz szlifierskich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360 25 szt tarcz szlifierskich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1552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3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4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44:00Z</dcterms:modified>
  <cp:revision>3</cp:revision>
  <dc:subject/>
  <dc:title>INSTYTUT IMMUNOLOGII I TERAPII DOŚWIADCZALNEJ</dc:title>
</cp:coreProperties>
</file>