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Wiertarka statywowa z zestawem wierteł i gwintowników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1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2905"/>
      </w:tblGrid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Moc: 200W,; obroty: od co najmniej 1000-4500 obr/min; posuw: co  najmniej 63mm; ustawienie wysokości za pomocą dźwigni co najmniej 70mm; wysięg: co najmniej 140mm,; blat roboczy: co najmniej 200 x 200mm; uchwyt wiertarski: do co najmniej 10mm; precyzyjny układ regulacji wysokości; napęd wrzeciona z możliwością 6-stopniowej regulacji momentu obrotowego; zestaw wierteł od co najmniej 1,5 do co najmniej 4,0 mm.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Dodatkowo do zestawu powinny być dołączon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Zestaw gwintowników i narzynek w rozmiarach od M3-M12, wykonane ze stali szybkotnącej HSS M2 zgodnie z DIN 352;w skład zestawu wchodzić powinny co najmniej: po 3 szt na rozmiar; narzynki; pokrętła do gwintowników; uchwyty do narzynek; wiertła do metalu pod gwinty, co najmniej 44częśc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Tahoma" w:ascii="Tahoma" w:hAnsi="Tahoma"/>
                <w:szCs w:val="24"/>
              </w:rPr>
              <w:t>Zestaw wierteł do metalu w rozmiarach od co najmniej 1,0 do co najmniej 13,0mm co 0,5 mm; wykonane ze stopu kobaltu; kąt stożka 135 stopni, tolerancja średnicy: h8; Do wiercenia w stali utwardzanej, nierdzewnej, odlewach, niklu, brązie, srebrze, graficie itd. co najmniej  25części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sz w:val="32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45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6:00Z</dcterms:modified>
  <cp:revision>3</cp:revision>
  <dc:subject/>
  <dc:title>INSTYTUT IMMUNOLOGII I TERAPII DOŚWIADCZALNEJ</dc:title>
</cp:coreProperties>
</file>