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8"/>
          <w:szCs w:val="28"/>
        </w:rPr>
        <w:t>Kompaktowy odkurzacz przemysłowy z akcesoriami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z w:val="22"/>
          <w:szCs w:val="22"/>
        </w:rPr>
        <w:t xml:space="preserve">OBLIGATORYJNE (WYMAGANE) PARAMETRY/ FUNKCJE/ WARUNKI </w:t>
      </w:r>
    </w:p>
    <w:tbl>
      <w:tblPr>
        <w:tblW w:w="115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2905"/>
      </w:tblGrid>
      <w:tr>
        <w:trPr/>
        <w:tc>
          <w:tcPr>
            <w:tcW w:w="11552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Kompaktowy odkurzacz przemysłowy 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oc: co najmniej 1100W,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oc podłączonego elektronarzędzia: co najmniej 25 - 2000W,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ojemność zbiornika: co najmniej 18 litrów,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kabel zasilający długości co najmniej 5m; odkurzacz przeznaczony do suchych i mokrych odpadów (do pracy na mokro należy wyjąć papierowy worek); wodoszczelny zbiornik i pokrywa wykonane z tworzywa sztucznego; wbudowane gniazdo do podłączenia elektronarzędzia z funkcją automatycznego włączania odkurzacza po włączeniu elektronarzędzia; w zestawie powinien być zawarty uchwyt do stałego montażu rury ssącej. 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Dodatkowo do zestawu powinny być dołączone: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ltry PP (przeciw pyłowe) w ilości 5 sztuk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Worki papierowe pakowane 25 sztuk 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, dla … osób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552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60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32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8:19:00Z</dcterms:created>
  <dc:creator>Hania</dc:creator>
  <dc:description/>
  <cp:keywords/>
  <dc:language>en-US</dc:language>
  <cp:lastModifiedBy>Karol</cp:lastModifiedBy>
  <cp:lastPrinted>2011-09-08T11:13:00Z</cp:lastPrinted>
  <dcterms:modified xsi:type="dcterms:W3CDTF">2015-08-29T18:20:00Z</dcterms:modified>
  <cp:revision>4</cp:revision>
  <dc:subject/>
  <dc:title>INSTYTUT IMMUNOLOGII I TERAPII DOŚWIADCZALNEJ</dc:title>
</cp:coreProperties>
</file>