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Endoskop techniczny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1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2905"/>
      </w:tblGrid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ofesjonalny system wideo inspekcji z wymiennym modułem kamery do kontroli trudno dostępnych miejsc. Średnica główki kamery co najmniej 6mm  Minikamera z podświetleniem LED, wysokokontrastowy wyświetlacz LCD o wielkości co najmniej 3’’ z czterokrotnym zoomem cyfrowym, sonda o długości co najmniej 1,5m (IP68). W skład zestawu powinny wchodzić 4 komplety baterii AA, skrzynka do transportu, oprogramowanie do funkcji kamery internetowej, karta pamięci o pojemności 8GB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3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7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6:00Z</dcterms:modified>
  <cp:revision>3</cp:revision>
  <dc:subject/>
  <dc:title>INSTYTUT IMMUNOLOGII I TERAPII DOŚWIADCZALNEJ</dc:title>
</cp:coreProperties>
</file>