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Mieszadło magnetyczne z płytą grzewczą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OBLIGATORYJNE (WYMAGANE) PARAM</w:t>
      </w:r>
      <w:r>
        <w:rPr/>
        <w:t xml:space="preserve">ETRY/ FUNKCJE/ WAR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Zakres temperatury grzania do 100 </w:t>
            </w:r>
            <w:r>
              <w:rPr>
                <w:rFonts w:cs="Tahoma" w:ascii="Tahoma" w:hAnsi="Tahoma"/>
                <w:szCs w:val="24"/>
                <w:vertAlign w:val="superscript"/>
              </w:rPr>
              <w:t>o</w:t>
            </w:r>
            <w:r>
              <w:rPr>
                <w:rFonts w:cs="Tahoma" w:ascii="Tahoma" w:hAnsi="Tahoma"/>
                <w:szCs w:val="24"/>
              </w:rPr>
              <w:t xml:space="preserve">C, 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Regulacja prędkości obrotowej od 100 do 1500 obr/min, 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Średnica płyty grzewczej od 100 mm do 150 mm 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0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97790</wp:posOffset>
                      </wp:positionV>
                      <wp:extent cx="15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5pt,7.7pt" to="130.1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59690</wp:posOffset>
                      </wp:positionV>
                      <wp:extent cx="152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5pt,4.7pt" to="94.1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24 miesiąc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testowania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y czas naprawy: 14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5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29:00Z</dcterms:created>
  <dc:creator>Hania</dc:creator>
  <dc:description/>
  <cp:keywords/>
  <dc:language>en-US</dc:language>
  <cp:lastModifiedBy>Karol</cp:lastModifiedBy>
  <cp:lastPrinted>2015-08-05T08:41:00Z</cp:lastPrinted>
  <dcterms:modified xsi:type="dcterms:W3CDTF">2015-08-27T19:47:00Z</dcterms:modified>
  <cp:revision>5</cp:revision>
  <dc:subject/>
  <dc:title>INSTYTUT IMMUNOLOGII I TERAPII DOŚWIADCZALNEJ</dc:title>
</cp:coreProperties>
</file>