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Imadło precyzyjne z przyssawką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madło precyzyjne wyposażone w przyssawkę ułatwiającą szybki montaż do dowolnej płaskiej i gładkiej powierzchni; przegub kulowy umożliwiający obrót narzędzia i możliwość ustawienia w dowolnym położeniu.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21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4:00Z</dcterms:modified>
  <cp:revision>3</cp:revision>
  <dc:subject/>
  <dc:title>INSTYTUT IMMUNOLOGII I TERAPII DOŚWIADCZALNEJ</dc:title>
</cp:coreProperties>
</file>