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ZCZEGÓŁOWY OPIS PRZEDMIOTU ZAMÓWIENIA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/>
      </w:pPr>
      <w:r>
        <w:rPr>
          <w:rFonts w:cs="Tahoma" w:ascii="Tahoma" w:hAnsi="Tahoma"/>
          <w:sz w:val="22"/>
          <w:szCs w:val="22"/>
        </w:rPr>
        <w:t xml:space="preserve">Dostawa, wraz z montażem, uruchomieniem </w:t>
      </w:r>
      <w:r>
        <w:rPr>
          <w:rFonts w:cs="Tahoma" w:ascii="Tahoma" w:hAnsi="Tahoma"/>
          <w:i/>
          <w:sz w:val="22"/>
          <w:szCs w:val="22"/>
        </w:rPr>
        <w:t>i bezpłatnym instruktażem</w:t>
      </w:r>
      <w:r>
        <w:rPr>
          <w:rFonts w:cs="Tahoma" w:ascii="Tahoma" w:hAnsi="Tahoma"/>
          <w:sz w:val="22"/>
          <w:szCs w:val="22"/>
        </w:rPr>
        <w:t>, następującej aparatury naukowo – badawczej, fabrycznie nowej i kompletnej:</w:t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8"/>
          <w:szCs w:val="28"/>
        </w:rPr>
        <w:t>Zestaw wiertarko-frezarka ręczna z akcesoriami</w:t>
      </w:r>
    </w:p>
    <w:p>
      <w:pPr>
        <w:pStyle w:val="Sen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sz w:val="22"/>
          <w:szCs w:val="22"/>
        </w:rPr>
        <w:t xml:space="preserve">OBLIGATORYJNE (WYMAGANE) PARAMETRY/ FUNKCJE/ WARUNKI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34"/>
        <w:gridCol w:w="2905"/>
      </w:tblGrid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7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Regulowana szybkość obrotów od co najmniej 5000 do 20000 obr/min; maksymalny pobór mocy 100W; uchwyt szybkomocujący do końcówek od 0.3 do 3.2mm; 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Wymagana akcesoria w zestawie: 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frezy diamentowy i precyzyjnych najmniej dwa mini wiertła w rozmiarach 0,5 i 1,0 mm , mosiężna szczotka, frezy korundowe, ostrze tnące, tarcze ścierne z korundu i węglika krzemu, komplet tarczy tnących. 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Dodatkowo do zestawu powinien być dołączony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Kompatybilny zestaw tarcz polerujących w ilości 5 sztuk, który powinien zawierać następujące elementy: szczotka druciana stalowa do odrdzewiania i czyszczenia stali i metali nieżelaznych; szczotka druciana mosiężna do polerowania metali nieżelaznych i szlachetnych; filcowe koło polerskie do oczyszczania lakieru; polerki zamszowe i bawełniane do nabłyszczania metali, metali nieżelaznych i szlachetnych oraz lakieru i powierzchni uszczelniający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Polerkę bawełnianą w ilości 2szt do polerowania metali, złota, srebra, metali NE, mosiądzu, aluminium, ceramiki oraz porcelany przy użyciu pasty polerskiej oraz tworzywa sztucznego.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, dla … osób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min. 12 miesięcy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testowania: 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reakcji na zgłoszenie serwisowe: maks. 60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Maksymalny czas naprawy: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sz w:val="32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12:00Z</dcterms:created>
  <dc:creator>Hania</dc:creator>
  <dc:description/>
  <cp:keywords/>
  <dc:language>en-US</dc:language>
  <cp:lastModifiedBy>Karol</cp:lastModifiedBy>
  <cp:lastPrinted>2011-09-08T11:13:00Z</cp:lastPrinted>
  <dcterms:modified xsi:type="dcterms:W3CDTF">2015-08-27T19:43:00Z</dcterms:modified>
  <cp:revision>3</cp:revision>
  <dc:subject/>
  <dc:title>INSTYTUT IMMUNOLOGII I TERAPII DOŚWIADCZALNEJ</dc:title>
</cp:coreProperties>
</file>