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Miernik elektryczny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OBLIGATORYJNE (WYMAGANE) PARAMETRY/ FUNKCJE/ WAR</w:t>
      </w:r>
      <w:r>
        <w:rPr/>
        <w:t xml:space="preserve">UNKI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061"/>
        <w:gridCol w:w="4181"/>
        <w:gridCol w:w="241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p.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parametru/ funkcji/ warunku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Pomiar napięcia stałego DC 400V     ±0.5% +2dgts</w:t>
              <w:br/>
              <w:t>4V do 1000V ±0.8% +2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szCs w:val="24"/>
              </w:rPr>
              <w:t>Pomiar napięcia zmiennego AC 4V do 750V                     ±1.5%+3dgts (40Hz~500Hz)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/>
              <w:t>Pomiar prądu stałego DC 400µA do 400mA             ±1.0%+2dgts</w:t>
              <w:br/>
              <w:t>20A                                  ±2.5% +3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/>
              <w:t xml:space="preserve">Pomiar prądu zmiennego AC </w:t>
            </w:r>
            <w:r>
              <w:rPr>
                <w:szCs w:val="24"/>
              </w:rPr>
              <w:t xml:space="preserve">400µA do 4mA                  ±1.0% + 5dgts (40Hz~500Hz) </w:t>
              <w:br/>
              <w:t>40mA  do 400mA              ±1.5% +5dgts (40Hz~500Hz)</w:t>
              <w:br/>
              <w:t>20A                                  ±3.0% +4dgts (40Hz~500Hz)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miar rezystancj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0Ω do 400kΩ,              ±0.8% +2dgts </w:t>
              <w:br/>
              <w:t>4MΩ                                 ±1.0% +4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miar pojemnośc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en-US"/>
              </w:rPr>
              <w:t>4nF do 400nF                  ±2.0% + 5dgts</w:t>
              <w:br/>
              <w:t>4µF do 40µF                    ±3.0% + 5dgts</w:t>
              <w:br/>
              <w:t>200µF                              ±5.0% + 5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miar częstotliwości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kHz do 4MHz                   ±0.1% + 1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miar temperatury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40°C ~ 20°C                   ±3.0% + 5dgts</w:t>
              <w:br/>
              <w:t>200°C ~ 1200°C              ±3.0% + 2dgts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y logicz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zy poziomy logiczne (Low,---, Hi)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st ciągłośc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uzer przy rezystancji mniejszej niż 80Ω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est diod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FE tranzystorów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ygnał wyjściowy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Hz ~ 10kHz  (13 kroków)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77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97790</wp:posOffset>
                      </wp:positionV>
                      <wp:extent cx="15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15pt,7.7pt" to="130.1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tak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59690</wp:posOffset>
                      </wp:positionV>
                      <wp:extent cx="152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5pt,4.7pt" to="94.1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tak, dla … osób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24 miesiące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14 dni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testowania: 14 dni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reakcji na zgłoszenie serwisowe: maks. 48 godzin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Maksymalny czas naprawy: 14 dni</w:t>
            </w:r>
          </w:p>
        </w:tc>
        <w:tc>
          <w:tcPr>
            <w:tcW w:w="2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5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29:00Z</dcterms:created>
  <dc:creator>Hania</dc:creator>
  <dc:description/>
  <cp:keywords/>
  <dc:language>en-US</dc:language>
  <cp:lastModifiedBy>Karol</cp:lastModifiedBy>
  <cp:lastPrinted>2015-08-05T08:28:00Z</cp:lastPrinted>
  <dcterms:modified xsi:type="dcterms:W3CDTF">2015-08-27T19:46:00Z</dcterms:modified>
  <cp:revision>3</cp:revision>
  <dc:subject/>
  <dc:title>INSTYTUT IMMUNOLOGII I TERAPII DOŚWIADCZALNEJ</dc:title>
</cp:coreProperties>
</file>