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aplikator czterostronny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OBLIGATORYJNE (WYMAGANE) PARAMETRY/ FUNKCJE/ </w:t>
      </w:r>
      <w:r>
        <w:rPr/>
        <w:t xml:space="preserve">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 wysokościach szczelin 30, 60, 90 i 120 mikronów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zerokość filmu 80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Wykonany ze stali nierdzewnej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reakcji na zgłoszenie serwisowe: maks. 3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ksymalny czas naprawy: 7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  <w:t>Kryteria ocen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CENA: waga 97%</w:t>
        <w:br/>
        <w:t>GWARANCJA: waga 3% ( za 18 miesięcy i powyżej- dodatkowo 3 pkt.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42:00Z</dcterms:created>
  <dc:creator>Hania</dc:creator>
  <dc:description/>
  <cp:keywords/>
  <dc:language>en-US</dc:language>
  <cp:lastModifiedBy>Paweł Małecki</cp:lastModifiedBy>
  <cp:lastPrinted>2015-02-24T08:54:00Z</cp:lastPrinted>
  <dcterms:modified xsi:type="dcterms:W3CDTF">2015-07-21T12:08:00Z</dcterms:modified>
  <cp:revision>7</cp:revision>
  <dc:subject/>
  <dc:title>INSTYTUT IMMUNOLOGII I TERAPII DOŚWIADCZALNEJ</dc:title>
</cp:coreProperties>
</file>