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Laser o długości fali 405 nm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ARAMETRY/ FUN</w:t>
      </w:r>
      <w:r>
        <w:rPr/>
        <w:t xml:space="preserve">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c wyjściowa: min. 50 mW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opuszczalne odchylenie długości fali: ±5 n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Rozbieżność wiązki: maks. 2mrad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bilność mocy wyjściowej: maks. 10% RMS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d poprzeczny: TEM00 lub bliski TEM00 (parametr M</w:t>
            </w:r>
            <w:r>
              <w:rPr>
                <w:rFonts w:cs="Arial" w:ascii="Arial" w:hAnsi="Arial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szCs w:val="24"/>
              </w:rPr>
              <w:t>&lt;2)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pień polaryzacji światła: min. 80%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 obudowie, z zasilaczem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  <w:r>
              <w:rPr>
                <w:rFonts w:cs="Tahoma" w:ascii="Tahoma" w:hAnsi="Tahoma"/>
                <w:i/>
                <w:szCs w:val="24"/>
              </w:rPr>
              <w:t>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 ro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3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8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52:00Z</dcterms:modified>
  <cp:revision>5</cp:revision>
  <dc:subject/>
  <dc:title>INSTYTUT IMMUNOLOGII I TERAPII DOŚWIADCZALNEJ</dc:title>
</cp:coreProperties>
</file>