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Sender"/>
        <w:rPr>
          <w:b/>
          <w:b/>
          <w:u w:val="single"/>
        </w:rPr>
      </w:pPr>
      <w:r>
        <w:rPr>
          <w:b/>
        </w:rPr>
        <w:t xml:space="preserve">Detektor światła 2011-FS-M (Newport) lub równoważny – </w:t>
      </w:r>
      <w:r>
        <w:rPr>
          <w:b/>
          <w:u w:val="single"/>
        </w:rPr>
        <w:t xml:space="preserve">2 sztuki 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b/>
          <w:u w:val="single"/>
        </w:rPr>
        <w:t>CZĘŚC 20</w:t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nazwa aparatu)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/>
        <w:t xml:space="preserve">OBLIGATORYJNE (WYMAGANE) PARAM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acujący w paśmie przynajmniej od 1550 do 1600 n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ejście free-spac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Średnica detektora przynajmniej 0.1m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Ze wzmacniaczem zintegrowanym w obudowie, możliwość podłączenia zasilania zewnętrznego (zasilacz opcjonalny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asmo pracy przynajmniej od DC do 100 kHz, z możliwością filtrowania składowej DC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a czułość przynajmniej 10 kV/mW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EP poniżej 1 pW/(sqrt(Hz)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yjście poprzez złącze BNC lub SMA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1 dzień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y czas naprawy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  <w:r>
        <w:br w:type="page"/>
      </w:r>
    </w:p>
    <w:p>
      <w:pPr>
        <w:pStyle w:val="Sender"/>
        <w:ind w:left="1985" w:hanging="1985"/>
        <w:jc w:val="center"/>
        <w:rPr>
          <w:b/>
          <w:b/>
        </w:rPr>
      </w:pPr>
      <w:r>
        <w:rPr>
          <w:b/>
        </w:rPr>
        <w:t xml:space="preserve">Laser półprzewodnikowy DFB 1574.5nm – </w:t>
      </w:r>
      <w:r>
        <w:rPr>
          <w:b/>
          <w:u w:val="single"/>
        </w:rPr>
        <w:t>2 sztuki</w:t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nazwa aparatu)</w:t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ZĘŚĆ 21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/>
        <w:t xml:space="preserve">OBLIGATORYJNE (WYMAGANE) PARAM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aser półprzewodnikowy, jednoczęstotliwościowy (DFB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ługość fali 1574.5 nm (osiągana dla temepratury lasera z zakresu od 15 do 35 stopni C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 obudowie typu butterfly, z wyjściem światłowodowym (światłowód jednomodowy, długość przynajmniej 1m, zakończony złączem FC/APC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c na wyjściu złączki przynajmniej 5mW (potwierdzona daną katalogową producenta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budowany element TEC i termistor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zerokość spektralna poniżej 10 MHz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12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1 dzień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y czas naprawy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  <w:r>
        <w:br w:type="page"/>
      </w:r>
    </w:p>
    <w:p>
      <w:pPr>
        <w:pStyle w:val="Sender"/>
        <w:ind w:left="1985" w:hanging="1985"/>
        <w:jc w:val="center"/>
        <w:rPr>
          <w:b/>
          <w:b/>
        </w:rPr>
      </w:pPr>
      <w:r>
        <w:rPr>
          <w:b/>
        </w:rPr>
        <w:t xml:space="preserve">Urządzenie Virtual Bench (National Instruments) lub równoważne – </w:t>
      </w:r>
      <w:r>
        <w:rPr>
          <w:b/>
          <w:u w:val="single"/>
        </w:rPr>
        <w:t>2 sztuki</w:t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nazwa aparatu)</w:t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ZĘŚC 22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żliwość generowania przebiegów sinusoidalnych. Pasmo do przynajmniej 1 MHz, napięcia wyjściowe do przynajmniej +/-1V, amplituda sygnału do przynajmniej 1V, możliwość dodania przesunięcia (składowa DC) do przynajmniej 1V. Przynajmniej jeden kanał wyjściowy generatora, wyjście przez złącze BNC lub SMA.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żliwość akwizycji przebiegów. Przynajmniej dwa kanały wejściowe (złącza BNC lub SMA). Pasmo od DC do przynajmniej 10 MHz, sampling rate przynajmniej 100MS/s. Zakres napięć wejściowych przynajmniej +/- 5 V.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żliwość generowania napięcia stałego. Przynajmniej dwa wyjścia. Zakres od 0 do przynajmniej 15 V, dopuszczalny prąd przynajmniej 250 mA/wyjście.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żliwość podłączenia do komputera PC poprzez złącze USB i pełnej obsługi ze środowiska Labview (zapewniona dostępność wszelkich sterowników wymaganych dla systemu Windows XP/7).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programowanie:</w:t>
            </w:r>
            <w:r>
              <w:rPr>
                <w:rFonts w:cs="Tahoma" w:ascii="Tahoma" w:hAnsi="Tahoma"/>
                <w:i/>
                <w:szCs w:val="24"/>
              </w:rPr>
              <w:t xml:space="preserve"> 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1 dzień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y czas naprawy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Sender"/>
        <w:ind w:left="1985" w:hanging="1985"/>
        <w:jc w:val="center"/>
        <w:rPr>
          <w:b/>
          <w:b/>
        </w:rPr>
      </w:pPr>
      <w:r>
        <w:rPr>
          <w:b/>
        </w:rPr>
        <w:t>Dalmierz laserowy Leica DISTO D3a BT lub równoważny</w:t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nazwa aparatu)</w:t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CZĘŚĆ 23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Zakres pomiarowy do 100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okładność 1m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pełnienie normy IP54 (praca w trudnych warunkach otoczenia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Zasilanie bateryjne (bateria AA lub AAA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twór gwintowany w obudowie (M4, M6 lub 1/4’’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okrowiec w zestaw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programowanie:</w:t>
            </w:r>
            <w:r>
              <w:rPr>
                <w:rFonts w:cs="Tahoma" w:ascii="Tahoma" w:hAnsi="Tahoma"/>
                <w:i/>
                <w:szCs w:val="24"/>
              </w:rPr>
              <w:t xml:space="preserve"> 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Cs w:val="24"/>
              </w:rPr>
            </w:pPr>
            <w:r>
              <w:rPr>
                <w:rFonts w:cs="Tahoma" w:ascii="Tahoma" w:hAnsi="Tahoma"/>
                <w:i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24 miesiąc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1 dzień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y czas naprawy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18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9-01T18:19:00Z</dcterms:modified>
  <cp:revision>4</cp:revision>
  <dc:subject/>
  <dc:title>INSTYTUT IMMUNOLOGII I TERAPII DOŚWIADCZALNEJ</dc:title>
</cp:coreProperties>
</file>