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krętarka akumulatorowa z wymiennymi uchwytami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1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2905"/>
      </w:tblGrid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iertarko wkrętarka akumulatorowa z co najmniej dwoma zdejmowanymi głowicami ( np. kątową ,prostą i mimośrodową), napięcie akumulatora co najmniej 12,9V, pojemność akumulatora Li-Ion co najmniej 3Ah. Prędkość obrotowa bez obciążenia na 1 biegu od 0 do co najmniej 500 obrotów na minutę, dla 2 biegu od 0 do co najmniej 1600 obrotów na minutę. Zakres mocowania uchwytu wiertarskiego od 1,5mm do 13 mm. Maksymalna średnica wiercenia w drewnie 35mm, w stali 13mm. Cały zestaw powinien mieć możliwość zapakowania w walizce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3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8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6:00Z</dcterms:modified>
  <cp:revision>3</cp:revision>
  <dc:subject/>
  <dc:title>INSTYTUT IMMUNOLOGII I TERAPII DOŚWIADCZALNEJ</dc:title>
</cp:coreProperties>
</file>